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spacing w:lineRule="auto" w:line="292"/>
        <w:jc w:val="center"/>
        <w:rPr/>
      </w:pPr>
      <w:r>
        <w:rPr>
          <w:b/>
          <w:sz w:val="28"/>
          <w:szCs w:val="28"/>
        </w:rPr>
        <w:t xml:space="preserve">о работе с обращениями граждан за 2021 год </w:t>
      </w:r>
    </w:p>
    <w:p>
      <w:pPr>
        <w:pStyle w:val="Normal"/>
        <w:spacing w:lineRule="auto" w:line="292"/>
        <w:jc w:val="center"/>
        <w:rPr>
          <w:b/>
          <w:b/>
          <w:sz w:val="16"/>
          <w:szCs w:val="16"/>
        </w:rPr>
      </w:pPr>
      <w:r>
        <w:rPr>
          <w:b/>
        </w:rPr>
        <w:t xml:space="preserve">Администрация городского поселения г.Поворино Поворинского муниципального района Воронежской области </w:t>
      </w:r>
    </w:p>
    <w:p>
      <w:pPr>
        <w:pStyle w:val="Normal"/>
        <w:spacing w:lineRule="auto" w:line="29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48260</wp:posOffset>
                </wp:positionV>
                <wp:extent cx="59150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наименование ОМСУ)</w:t>
      </w:r>
    </w:p>
    <w:p>
      <w:pPr>
        <w:pStyle w:val="Normal"/>
        <w:spacing w:lineRule="auto" w:line="297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1. Всего поступило письменных обращений и принято устных обращений от граждан на личном приеме – 81</w:t>
      </w:r>
    </w:p>
    <w:p>
      <w:pPr>
        <w:pStyle w:val="Normal"/>
        <w:spacing w:lineRule="auto" w:line="2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9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обращений, (в том числе поступивших в ходе личного приема) – 7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auto" w:line="297"/>
        <w:ind w:firstLine="567"/>
        <w:jc w:val="both"/>
        <w:rPr/>
      </w:pPr>
      <w:r>
        <w:rPr>
          <w:sz w:val="28"/>
          <w:szCs w:val="28"/>
        </w:rPr>
        <w:t>1.1.1. Всего рассмотрено по существу (сумма граф поддержано, меры приняты, разъяснено, не поддержано) – 78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2. Всего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 1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1. С результатом рассмотрения «поддержано»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 С результатом рассмотрения «меры приняты» – 1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3. Поставлено на дополнительный контроль до принятия мер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 С результатом рассмотрения «разъяснено» – 4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 С результатом рассмотрения «не поддержано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1. Обращение не целесообразно и необоснованно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2. Выявлено бездействие должностных лиц –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5. С результатом рассмотрения «дан ответ автору» – 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6. С результатом рассмотрения «оставлено без ответа автору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7. Направлено по компетенции в иной орган – 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8. Срок рассмотрения продлен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9. Проверено комиссионно – 1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0. Проверено с выездом на место – 18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1. Рассмотрено с участием заявителя – 1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2. Рассмотрено совместно с другими органами власти и органами местного самоуправления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3. Количество обращений, по которым осуществлена «обратная связь» – 16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4. Количество обращений, по которым приняты решения о переносе срока принятия мер по результатам «обратной связи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Всего принято обращений на личном приеме граждан руководителями (равно количеству карточек личного приема) – 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 Письменных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 Устных – 3</w:t>
      </w:r>
    </w:p>
    <w:p>
      <w:pPr>
        <w:pStyle w:val="Normal"/>
        <w:spacing w:lineRule="auto" w:line="297"/>
        <w:ind w:firstLine="567"/>
        <w:jc w:val="both"/>
        <w:rPr/>
      </w:pPr>
      <w:r>
        <w:rPr>
          <w:sz w:val="28"/>
          <w:szCs w:val="28"/>
        </w:rPr>
        <w:t>1.2.3. Принято в режиме ВКС –</w:t>
      </w:r>
    </w:p>
    <w:p>
      <w:pPr>
        <w:pStyle w:val="Normal"/>
        <w:spacing w:lineRule="auto" w:line="297"/>
        <w:ind w:firstLine="567"/>
        <w:jc w:val="both"/>
        <w:rPr/>
      </w:pPr>
      <w:r>
        <w:rPr>
          <w:sz w:val="28"/>
          <w:szCs w:val="28"/>
        </w:rPr>
        <w:t xml:space="preserve">1.2.4. Всего рассмотрено устных обращений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1. С результатом рассмотрения «поддержано»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2. С результатом рассмотрения «меры приняты»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5. С результатом рассмотрения «разъяснено» – 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6. С результатом рассмотрения «не поддержано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7. С результатом рассмотрения «дан ответ автору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Сколько выявлено случаев нарушения законодательства либо прав и законных интересов граждан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колько должностных лиц, виновных в нарушении законодательства либо прав и законных интересов граждан, привлечено к ответственности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Сколько должностных лиц, виновных в нарушении законодательства либо прав и законных интересов граждан, не привлечено к ответственности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Количество повторных обращений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 Всего поступило обращений, содержащих информацию о фактах коррупции,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1. рассмотрено –</w:t>
      </w:r>
    </w:p>
    <w:p>
      <w:pPr>
        <w:pStyle w:val="Normal"/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2. переадресовано по компетенции в другой орган государственной власти –</w:t>
      </w:r>
    </w:p>
    <w:p>
      <w:pPr>
        <w:pStyle w:val="Normal"/>
        <w:tabs>
          <w:tab w:val="clear" w:pos="708"/>
          <w:tab w:val="left" w:pos="1855" w:leader="none"/>
        </w:tabs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3. факты подтвердились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 Приняты меры по выявленным нарушениям со стороны должностных лиц (перечислить: Ф.И.О. должностного лица, проступок, меры воздействия)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 Конкретные примеры, отражающие результативность рассмотрения письменных и устных обращений граждан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97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правления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21:00Z</dcterms:created>
  <dc:creator>tkazanina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20-12-28T10:06:00Z</cp:lastPrinted>
  <dcterms:modified xsi:type="dcterms:W3CDTF">2022-01-17T11:04:00Z</dcterms:modified>
  <cp:revision>24</cp:revision>
  <dc:subject>Бланки администрации Воронежской области</dc:subject>
  <dc:title>Образцы бланков</dc:title>
</cp:coreProperties>
</file>